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64     1 2 1 1 1  4(4)   5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     3 1 2 2 2  -      4(7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 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     1 1 1 1 3  4(4) 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     2 2 3 2 2  -      4(8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9     1 3 1 3 3  -      -      5(11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6     2 3 2 1 1  -      4(6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3     3 2 3 3 2  -      -      5(13)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     3 3 3 3 3  -      -      5(15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9    2 2 2 2 1  -      5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234"/>
        <w:gridCol w:w="1135"/>
        <w:gridCol w:w="833"/>
        <w:gridCol w:w="3451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л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ю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ун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ліва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н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4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.dance.spac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 Онуща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8:58:00Z</dcterms:created>
  <dc:creator>Елена</dc:creator>
  <dc:description/>
  <cp:keywords/>
  <dc:language>en-US</dc:language>
  <cp:lastModifiedBy>Елена</cp:lastModifiedBy>
  <dcterms:modified xsi:type="dcterms:W3CDTF">2025-10-19T09:5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